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7de2f2f1-11f1-47bc-ad10-2a30647df180_3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